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ZASADY i INSTRUKCJA BEZPIECZE</w:t>
      </w:r>
      <w:r>
        <w:rPr>
          <w:rFonts w:eastAsia="Arial" w:cs="Arial" w:ascii="Arial" w:hAnsi="Arial"/>
          <w:b/>
          <w:bCs/>
          <w:sz w:val="22"/>
          <w:szCs w:val="22"/>
        </w:rPr>
        <w:t>Ń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STWA i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HRONY ZDROWIA U</w:t>
      </w:r>
      <w:r>
        <w:rPr>
          <w:rFonts w:eastAsia="Arial" w:cs="Arial" w:ascii="Arial" w:hAnsi="Arial"/>
          <w:b/>
          <w:bCs/>
          <w:sz w:val="22"/>
          <w:szCs w:val="22"/>
        </w:rPr>
        <w:t>Ż</w:t>
      </w:r>
      <w:r>
        <w:rPr>
          <w:rFonts w:eastAsia="Arial" w:cs="Arial" w:ascii="Arial" w:hAnsi="Arial"/>
          <w:b/>
          <w:bCs/>
          <w:sz w:val="22"/>
          <w:szCs w:val="22"/>
        </w:rPr>
        <w:t>YTKOWNIKÓW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ÓWNE ZASADY BEZPIE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STWA I HIGIENY PRACY W KUCHNI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tkownik kuchni powinien posiad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fartuch ochronny i czepek, odpowiednie obuwi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d przyst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pieniem do zaj</w:t>
      </w:r>
      <w:r>
        <w:rPr>
          <w:rFonts w:eastAsia="Arial" w:cs="Arial" w:ascii="Arial" w:hAnsi="Arial"/>
          <w:sz w:val="22"/>
          <w:szCs w:val="22"/>
        </w:rPr>
        <w:t>ęć</w:t>
      </w:r>
      <w:r>
        <w:rPr>
          <w:rFonts w:eastAsia="Arial" w:cs="Arial" w:ascii="Arial" w:hAnsi="Arial"/>
          <w:sz w:val="22"/>
          <w:szCs w:val="22"/>
        </w:rPr>
        <w:t xml:space="preserve"> uczniowie m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obo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ek um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c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yscy u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tkownicy kuchni mus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posiad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aktualna ksi</w:t>
      </w:r>
      <w:r>
        <w:rPr>
          <w:rFonts w:eastAsia="Arial" w:cs="Arial" w:ascii="Arial" w:hAnsi="Arial"/>
          <w:sz w:val="22"/>
          <w:szCs w:val="22"/>
        </w:rPr>
        <w:t>ąż</w:t>
      </w:r>
      <w:r>
        <w:rPr>
          <w:rFonts w:eastAsia="Arial" w:cs="Arial" w:ascii="Arial" w:hAnsi="Arial"/>
          <w:sz w:val="22"/>
          <w:szCs w:val="22"/>
        </w:rPr>
        <w:t>eczk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zdrow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y przenoszeniu gor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ch garnków, kuwet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powinien korzyst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z r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kawic ochronn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ga w kuchni powinna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czysta (nie powinno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rozlanego t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uszczy, wody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</w:t>
      </w:r>
      <w:r>
        <w:rPr>
          <w:rFonts w:eastAsia="Arial" w:cs="Arial" w:ascii="Arial" w:hAnsi="Arial"/>
          <w:sz w:val="22"/>
          <w:szCs w:val="22"/>
        </w:rPr>
        <w:t>ęż</w:t>
      </w:r>
      <w:r>
        <w:rPr>
          <w:rFonts w:eastAsia="Arial" w:cs="Arial" w:ascii="Arial" w:hAnsi="Arial"/>
          <w:sz w:val="22"/>
          <w:szCs w:val="22"/>
        </w:rPr>
        <w:t>kie garnki i skrzynki powinny nie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dwie osoby lub przewozi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za pomoc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wózka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</w:t>
      </w:r>
      <w:r>
        <w:rPr>
          <w:rFonts w:eastAsia="Arial" w:cs="Arial" w:ascii="Arial" w:hAnsi="Arial"/>
          <w:sz w:val="22"/>
          <w:szCs w:val="22"/>
        </w:rPr>
        <w:t>ęż</w:t>
      </w:r>
      <w:r>
        <w:rPr>
          <w:rFonts w:eastAsia="Arial" w:cs="Arial" w:ascii="Arial" w:hAnsi="Arial"/>
          <w:sz w:val="22"/>
          <w:szCs w:val="22"/>
        </w:rPr>
        <w:t>kie worki powinno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wozi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za pomoc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wózka lub windy towarowej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racownik i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nie powinien rozkr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c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maszyn i ur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d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je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eli nie jest osoba do tego uprawnio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YCIE I DEZYNFEKCJA SPR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U KUCHENNEGO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spacing w:before="57" w:after="57"/>
        <w:ind w:left="-13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Mycie i dezynfekcja mebli kuchennych, obieraczki, krajalnicy: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detergentowym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iem my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m, szoro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szczotk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i s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k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wod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dezynfeko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preparatem dezynfekcyjnym lub nanie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ek my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o-dezynfek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, szoro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i zetrze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szmatk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57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ycie i dezynfekcja trzonów kuchennych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>łą</w:t>
      </w:r>
      <w:r>
        <w:rPr>
          <w:rFonts w:eastAsia="Arial" w:cs="Arial" w:ascii="Arial" w:hAnsi="Arial"/>
          <w:sz w:val="22"/>
          <w:szCs w:val="22"/>
        </w:rPr>
        <w:t>cz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do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w gazu lub energii elektrycznej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nie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preparat my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, szoro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i s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k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razie potrzeby nanie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preparat usuw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 z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gi przypalonego t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szczu i b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ek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57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ycie i dezynfekcja lodówki i zamr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arki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nie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detergentowy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ek my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 przy pomocy wilgotnej szmatki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szoro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powierzchnie i zg</w:t>
      </w:r>
      <w:r>
        <w:rPr>
          <w:rFonts w:eastAsia="Arial" w:cs="Arial" w:ascii="Arial" w:hAnsi="Arial"/>
          <w:sz w:val="22"/>
          <w:szCs w:val="22"/>
        </w:rPr>
        <w:t>łę</w:t>
      </w:r>
      <w:r>
        <w:rPr>
          <w:rFonts w:eastAsia="Arial" w:cs="Arial" w:ascii="Arial" w:hAnsi="Arial"/>
          <w:sz w:val="22"/>
          <w:szCs w:val="22"/>
        </w:rPr>
        <w:t>bienia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k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wod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nie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preparat dezynfekcyjny za pomoc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spryskiwacza lub czy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wa papieroweg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57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ycie i dezynfekcja drobnego spr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u elektrycznego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z</w:t>
      </w:r>
      <w:r>
        <w:rPr>
          <w:rFonts w:eastAsia="Arial" w:cs="Arial" w:ascii="Arial" w:hAnsi="Arial"/>
          <w:sz w:val="22"/>
          <w:szCs w:val="22"/>
        </w:rPr>
        <w:t>ęś</w:t>
      </w:r>
      <w:r>
        <w:rPr>
          <w:rFonts w:eastAsia="Arial" w:cs="Arial" w:ascii="Arial" w:hAnsi="Arial"/>
          <w:sz w:val="22"/>
          <w:szCs w:val="22"/>
        </w:rPr>
        <w:t>ci rozbieralne namocz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w roztworze my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m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z</w:t>
      </w:r>
      <w:r>
        <w:rPr>
          <w:rFonts w:eastAsia="Arial" w:cs="Arial" w:ascii="Arial" w:hAnsi="Arial"/>
          <w:sz w:val="22"/>
          <w:szCs w:val="22"/>
        </w:rPr>
        <w:t>ęś</w:t>
      </w:r>
      <w:r>
        <w:rPr>
          <w:rFonts w:eastAsia="Arial" w:cs="Arial" w:ascii="Arial" w:hAnsi="Arial"/>
          <w:sz w:val="22"/>
          <w:szCs w:val="22"/>
        </w:rPr>
        <w:t>ci nierozbieralne sprysk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iem my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m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k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wod</w:t>
      </w:r>
      <w:r>
        <w:rPr>
          <w:rFonts w:eastAsia="Arial" w:cs="Arial" w:ascii="Arial" w:hAnsi="Arial"/>
          <w:sz w:val="22"/>
          <w:szCs w:val="22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z</w:t>
      </w:r>
      <w:r>
        <w:rPr>
          <w:rFonts w:eastAsia="Arial" w:cs="Arial" w:ascii="Arial" w:hAnsi="Arial"/>
          <w:sz w:val="22"/>
          <w:szCs w:val="22"/>
        </w:rPr>
        <w:t>ęś</w:t>
      </w:r>
      <w:r>
        <w:rPr>
          <w:rFonts w:eastAsia="Arial" w:cs="Arial" w:ascii="Arial" w:hAnsi="Arial"/>
          <w:sz w:val="22"/>
          <w:szCs w:val="22"/>
        </w:rPr>
        <w:t>ci rozbieralne namocz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lub sprysk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preparatem dezynfek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m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z</w:t>
      </w:r>
      <w:r>
        <w:rPr>
          <w:rFonts w:eastAsia="Arial" w:cs="Arial" w:ascii="Arial" w:hAnsi="Arial"/>
          <w:sz w:val="22"/>
          <w:szCs w:val="22"/>
        </w:rPr>
        <w:t>ęś</w:t>
      </w:r>
      <w:r>
        <w:rPr>
          <w:rFonts w:eastAsia="Arial" w:cs="Arial" w:ascii="Arial" w:hAnsi="Arial"/>
          <w:sz w:val="22"/>
          <w:szCs w:val="22"/>
        </w:rPr>
        <w:t>ci nierozbieralne sprysk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preparatem dezynfekcyjnym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ejscowe zabrudzenia spryski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preparatem my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o dezynfek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57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ycie i dezynfekcja pieca konwekcyjno-parowego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nie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detergentowy preparat my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 i wyszoro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szczotk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k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wod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pomoc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odpowiedniej ko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cówki nanie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preparat odt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szcz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57" w:after="57"/>
        <w:ind w:left="283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S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k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wod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BEZPIE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STWO MIKROBIOLOGICZNE W KUCHN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ezpie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stwo mikrobiologiczne w kuchni uzyskujemy poprzez przestrzeganie zasad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brej Praktyki Produkcyjnej (GMP) i Dobrej Praktyki Higienicznej (GHP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wego mycia i dezynfekcji maszyn, ur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d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oraz powierzchni robocz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dpowiedniego przechowywania 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w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bra Praktyka Produkcyjna (GMP) – dz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nia, które powinny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pod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e i warunki, które mus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sp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nione aby produkcja 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w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odby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w sposób zapewni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 jej w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w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jak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zdrowot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zgodnie z przeznaczeniem. W praktyce obejmuje to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y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cie dostaw do zak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d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magazynowanie 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w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wydawanie posi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ków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bra Praktyka Higieniczna (GHP) – dz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nia, które mus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sp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nione i warunki higieniczne które mus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a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sp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nione na wszystkich etapach produkcji obrotu, aby zapewni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bezpie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stwo 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w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aktyce obejmuje to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an techniczny maszyn i ur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d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oraz drobnego spr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e</w:t>
      </w:r>
      <w:r>
        <w:rPr>
          <w:rFonts w:eastAsia="Arial" w:cs="Arial" w:ascii="Arial" w:hAnsi="Arial"/>
          <w:sz w:val="22"/>
          <w:szCs w:val="22"/>
        </w:rPr>
        <w:t>żą</w:t>
      </w:r>
      <w:r>
        <w:rPr>
          <w:rFonts w:eastAsia="Arial" w:cs="Arial" w:ascii="Arial" w:hAnsi="Arial"/>
          <w:sz w:val="22"/>
          <w:szCs w:val="22"/>
        </w:rPr>
        <w:t>ca czyst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maszyn gastronomicz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mywanie drobnego spr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u gastronomiczneg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bezpieczanie pomiesz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produkcyjnych przed szkodnikam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igien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osobista i stan zdrowia pracownik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kwalifikacje personelu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sady GHP i GMP w zak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dzie gastronomicznym s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dokumentowane ró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nymi sposobami a w szczegól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biorem receptur przygotowywanych potra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trukc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magazynowania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ów spo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wcz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jestrem kontroli temperatur w ur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dzeniach ch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dnicz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trukc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zmywania naczy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sto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wych oraz mycia spr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u gastronomicz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trukc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spr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tania pomiesz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zak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d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instrukc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dotyc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higieny osobistej pracowników ze szczególnym uwzgl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nieniem higienizacji rak. Bardzo w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ne jest aby drogi przebiegu procesów technologicznych tzw. brudnych nie krzy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ow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z czystymi np.: droga surowców, droga potraw gotowych do spo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cia, droga czystych naczy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sto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wych, droga brudnych naczy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sto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wych, droga odpadów pokonsumpcyjnych, droga personelu, droga dystrybu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I MY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obry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ek my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 powinie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siad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du</w:t>
      </w:r>
      <w:r>
        <w:rPr>
          <w:rFonts w:eastAsia="Arial" w:cs="Arial" w:ascii="Arial" w:hAnsi="Arial"/>
          <w:sz w:val="22"/>
          <w:szCs w:val="22"/>
        </w:rPr>
        <w:t>żą</w:t>
      </w:r>
      <w:r>
        <w:rPr>
          <w:rFonts w:eastAsia="Arial" w:cs="Arial" w:ascii="Arial" w:hAnsi="Arial"/>
          <w:sz w:val="22"/>
          <w:szCs w:val="22"/>
        </w:rPr>
        <w:t xml:space="preserve"> zdol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zwil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ania po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siad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zdol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emulgowania t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szcz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mydl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t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szcze, o Rozpuszcz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zanieczyszczeni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two usuwalny podczas 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uka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I DEZYNFEK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obry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ek dezynfek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 powinien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e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silne w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w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bakterio, grzybo i wirusobój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siad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nisk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toksycz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dla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owiska i ludz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a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two s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ki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z powierzch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e zatru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owiska, o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bezwonny i nie wywo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reakcji alergicz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Nie wywo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nisz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, korozji i zmiany barwy odk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anych powierzchn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ŁĘ</w:t>
      </w:r>
      <w:r>
        <w:rPr>
          <w:rFonts w:eastAsia="Arial" w:cs="Arial" w:ascii="Arial" w:hAnsi="Arial"/>
          <w:sz w:val="22"/>
          <w:szCs w:val="22"/>
        </w:rPr>
        <w:t>DY NAJCZ</w:t>
      </w:r>
      <w:r>
        <w:rPr>
          <w:rFonts w:eastAsia="Arial" w:cs="Arial" w:ascii="Arial" w:hAnsi="Arial"/>
          <w:sz w:val="22"/>
          <w:szCs w:val="22"/>
        </w:rPr>
        <w:t>ĘŚ</w:t>
      </w:r>
      <w:r>
        <w:rPr>
          <w:rFonts w:eastAsia="Arial" w:cs="Arial" w:ascii="Arial" w:hAnsi="Arial"/>
          <w:sz w:val="22"/>
          <w:szCs w:val="22"/>
        </w:rPr>
        <w:t>CIEJ POP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NIANE PODCZAS DEZYNFEKCJ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e umycie powierzchni przed odk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anie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Zastosowanie odpowiedniego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a ale w zbyt m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m st</w:t>
      </w:r>
      <w:r>
        <w:rPr>
          <w:rFonts w:eastAsia="Arial" w:cs="Arial" w:ascii="Arial" w:hAnsi="Arial"/>
          <w:sz w:val="22"/>
          <w:szCs w:val="22"/>
        </w:rPr>
        <w:t>ęż</w:t>
      </w:r>
      <w:r>
        <w:rPr>
          <w:rFonts w:eastAsia="Arial" w:cs="Arial" w:ascii="Arial" w:hAnsi="Arial"/>
          <w:sz w:val="22"/>
          <w:szCs w:val="22"/>
        </w:rPr>
        <w:t>eniu (c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sto podyktowane oszc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krócenie czasu dz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ania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a odk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Niedostateczne s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ukanie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ów my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ch przed odk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a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ÓWNE ZASADY BEZPIE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STWA MIKROBIOLOGICZNEGO W PRODUKCJI 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W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dpowiednie przechowywanie 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w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(przestrzeganie temperatur ch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dniczych i mro</w:t>
      </w:r>
      <w:r>
        <w:rPr>
          <w:rFonts w:eastAsia="Arial" w:cs="Arial" w:ascii="Arial" w:hAnsi="Arial"/>
          <w:sz w:val="22"/>
          <w:szCs w:val="22"/>
        </w:rPr>
        <w:t>ź</w:t>
      </w:r>
      <w:r>
        <w:rPr>
          <w:rFonts w:eastAsia="Arial" w:cs="Arial" w:ascii="Arial" w:hAnsi="Arial"/>
          <w:sz w:val="22"/>
          <w:szCs w:val="22"/>
        </w:rPr>
        <w:t>niczych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promieniowanie jajek przed ich u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yciem w produkcji 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w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bróbka wst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pna surowca powinna odby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w przydzielonych i opisanych do tego miejscach (np. ubijanie surowych jaj nie powinno odby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przy produkcji surówek)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 oknach w kuchni powinny znajdo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siatki blok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e wlatywanie owadów do kuchn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dówki powinny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c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 czas utrzymywane w czyst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oraz zachowana powinna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segregacja w lodówka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any i pod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gi w kuchni powinny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czyst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szyny po mieleniu czy krojeniu m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sa surowego powinny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dok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adnie myte, o 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w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raz wydana na sale konsumenck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nie powinna wrac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ponownie na kuchn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roby gotowe nie powinny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przechowywane z wyrobami produktami surowymi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gazyn jaj powinien stanowi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oddzielne stanowisko i powinien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wypos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ony w zlew i umywalk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do r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k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 wyj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u z WC pracownik powinien um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c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starczone do zak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du surowe m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so powinno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natychmiast schowane do ch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dziarek by nie zaburz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c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gu ch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dniczeg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arzywa i owoce powinny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myt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 wyroby cukiernicze powinna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oddzielna ch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dziark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kna powinny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czyst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 zapleczu kuchni powinny znajdo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tylko i wy</w:t>
      </w:r>
      <w:r>
        <w:rPr>
          <w:rFonts w:eastAsia="Arial" w:cs="Arial" w:ascii="Arial" w:hAnsi="Arial"/>
          <w:sz w:val="22"/>
          <w:szCs w:val="22"/>
        </w:rPr>
        <w:t>łą</w:t>
      </w:r>
      <w:r>
        <w:rPr>
          <w:rFonts w:eastAsia="Arial" w:cs="Arial" w:ascii="Arial" w:hAnsi="Arial"/>
          <w:sz w:val="22"/>
          <w:szCs w:val="22"/>
        </w:rPr>
        <w:t>cznie osoby m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e aktualna badania lekarskie i w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ksi</w:t>
      </w:r>
      <w:r>
        <w:rPr>
          <w:rFonts w:eastAsia="Arial" w:cs="Arial" w:ascii="Arial" w:hAnsi="Arial"/>
          <w:sz w:val="22"/>
          <w:szCs w:val="22"/>
        </w:rPr>
        <w:t>ąż</w:t>
      </w:r>
      <w:r>
        <w:rPr>
          <w:rFonts w:eastAsia="Arial" w:cs="Arial" w:ascii="Arial" w:hAnsi="Arial"/>
          <w:sz w:val="22"/>
          <w:szCs w:val="22"/>
        </w:rPr>
        <w:t>eczk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zdrowi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rogi czystych i brudnych naczy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kuchennych i sto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wych nie powinny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krzy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o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Na lody powinna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oddzielna zamr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ark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"/>
      <w:lvlJc w:val="left"/>
      <w:pPr>
        <w:tabs>
          <w:tab w:val="num" w:pos="283"/>
        </w:tabs>
        <w:ind w:left="283" w:hanging="283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47:52Z</dcterms:created>
  <dc:creator>daniel babiński</dc:creator>
  <dc:description/>
  <dc:language>en-US</dc:language>
  <cp:lastModifiedBy/>
  <cp:revision>0</cp:revision>
  <dc:subject/>
  <dc:title/>
</cp:coreProperties>
</file>